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203014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8073721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24904561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